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23875" cy="650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" t="-165" r="-206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2965" cy="617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8"/>
                              </w:rPr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48.6pt;mso-wrap-distance-left:9.05pt;mso-wrap-distance-right:9.05pt;mso-wrap-distance-top:0pt;mso-wrap-distance-bottom:0pt;margin-top:49pt;mso-position-vertical-relative:text;margin-left:15.2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sz w:val="8"/>
                        </w:rPr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2" w:hanging="0"/>
        <w:rPr>
          <w:sz w:val="28"/>
          <w:szCs w:val="28"/>
        </w:rPr>
      </w:pPr>
      <w:r>
        <w:rPr>
          <w:color w:val="FFFFFF"/>
          <w:sz w:val="21"/>
          <w:szCs w:val="21"/>
        </w:rPr>
        <w:t xml:space="preserve"> 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117090" cy="2876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4" r="-1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8545" cy="2101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6.55pt;mso-wrap-distance-left:9.05pt;mso-wrap-distance-right:9.05pt;mso-wrap-distance-top:0pt;mso-wrap-distance-bottom:0pt;margin-top:15.0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</w:rPr>
        <w:t>___________</w:t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Оренбурга за девять месяцев 2025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девять месяцев 2025 года по доходам в сумме 17 875 809 219,88 (семнадцать миллиардов восемьсот семьдесят пять миллионов восемьсот девять тысяч двести девятнадцать) рублей восемьдесят восемь копеек, по расходам в сумме 17 564 034 169,31 (семнадцать миллиардов пятьсот шестьдесят четыре миллиона тридцать четыре тысячи сто шестьдесят девять) рублей тридцать одна копейка с превышением доходов над расходами в сумме 311 775 050,57 (триста одиннадцать миллионов семьсот семьдесят пять тысяч пятьдесят) рублей пятьдесят семь копеек с показателями по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девять месяцев 2025 года согласно приложению № 1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девять месяцев 2025 года согласно приложению № 2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девять месяцев 2025 года согласно приложению № 3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девять месяцев 2025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города Оренбурга                                          А.Р. Юмадилов</w:t>
      </w:r>
    </w:p>
    <w:p>
      <w:pPr>
        <w:pStyle w:val="Normal"/>
        <w:ind w:right="14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color w:val="FFFFFF"/>
          <w:sz w:val="28"/>
          <w:szCs w:val="28"/>
        </w:rPr>
        <w:t xml:space="preserve">   </w:t>
      </w:r>
    </w:p>
    <w:p>
      <w:pPr>
        <w:pStyle w:val="Normal"/>
        <w:shd w:fill="FFFFFF" w:val="clear"/>
        <w:ind w:right="14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haracter">
              <wp:posOffset>1873885</wp:posOffset>
            </wp:positionH>
            <wp:positionV relativeFrom="paragraph">
              <wp:posOffset>17145</wp:posOffset>
            </wp:positionV>
            <wp:extent cx="2876550" cy="1079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lang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uppressAutoHyphens w:val="true"/>
      <w:ind w:left="1800" w:right="0" w:hanging="1800"/>
      <w:jc w:val="both"/>
    </w:pPr>
    <w:rPr>
      <w:sz w:val="28"/>
      <w:lang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7:34:00Z</dcterms:created>
  <dc:creator>User</dc:creator>
  <dc:description/>
  <cp:keywords/>
  <dc:language>en-US</dc:language>
  <cp:lastModifiedBy>Фаренник Ольга Викторовна</cp:lastModifiedBy>
  <cp:lastPrinted>2025-10-27T12:34:00Z</cp:lastPrinted>
  <dcterms:modified xsi:type="dcterms:W3CDTF">2025-10-27T07:35:00Z</dcterms:modified>
  <cp:revision>3</cp:revision>
  <dc:subject/>
  <dc:title> </dc:title>
</cp:coreProperties>
</file>